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Fitnes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 physically fit leads to a healthy, productive lifesty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ng physically fit leads to a healthy, productive lifesty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strength, flexibility, endurance, and the FITT principle influence fit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strength, flexibility, endurance, and the FITT principle influence fit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3.B  10.3.3.D  10.4.3.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3.B  10.3.3.D  10.4.3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lexi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3.B  10.3.3.D  10.4.3.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lexi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3.B  10.3.3.D  10.4.3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ctivities can I participate in to increase my streng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repetitions help improve my streng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difference between muscles and b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ctivities can I participate in to increase my streng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repetitions help improve my streng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difference between muscles and b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flexibil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range of motion affect your perform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stretc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are the best times to stretc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flexibil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range of motion affect your perform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stretc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are the best times to stretc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cle, repetitions,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scle, repetitions,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tch, joint, range of motion, inju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etch, joint, range of motion, injur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960" w:leader="none"/>
        </w:tabs>
        <w:ind w:left="-720" w:hanging="0"/>
        <w:rPr/>
      </w:pPr>
      <w:r>
        <w:rPr/>
        <w:t>TOPIC: Fitness</w:t>
        <w:tab/>
      </w:r>
    </w:p>
    <w:p>
      <w:pPr>
        <w:pStyle w:val="Normal"/>
        <w:tabs>
          <w:tab w:val="clear" w:pos="720"/>
          <w:tab w:val="center" w:pos="39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center" w:pos="3960" w:leader="none"/>
        </w:tabs>
        <w:ind w:left="-720" w:hanging="0"/>
        <w:rPr/>
      </w:pPr>
      <w:r>
        <w:rPr/>
        <w:t>Topic:  Fitnes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 physically fit leads to a healthy, productive lifesty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ng physically fit leads to a healthy, productive lifesty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strength, flexibility, endurance, and the FITT principle influence fit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strength, flexibility, endurance, and the FITT principle influence fit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ndu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3.A  10.4.3.C  10.5.3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ndu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3.A  10.4.3.C  10.5.3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ITT princi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5.3.D  10.5.3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ITT princi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5.3.D  10.5.3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endur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s to your heart rate during exerci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your breathing rate change as you exerci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improve your enduran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endur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happens to your heart rate during exerci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your breathing rate change as you exerci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improve your endura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components of the FITT princi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the FITT principles help to improve your overall fitnes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components of the FITT princi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the FITT principles help to improve your overall fitnes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rt rate, pulse, endurance, 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rt rate, pulse, endurance, 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, intensity, time, type, pract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quency, intensity, time, type, pract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lth &amp; Physical Education Curriculum</w:t>
      <w:tab/>
      <w:tab/>
      <w:t>Primary K-2</w:t>
    </w:r>
  </w:p>
  <w:p>
    <w:pPr>
      <w:pStyle w:val="Header"/>
      <w:rPr/>
    </w:pPr>
    <w:r>
      <w:rPr/>
      <w:tab/>
      <w:tab/>
      <w:t>Days: 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52:00Z</dcterms:created>
  <dc:creator>rydbomel</dc:creator>
  <dc:description/>
  <dc:language>en-US</dc:language>
  <cp:lastModifiedBy>Wendy Machemer</cp:lastModifiedBy>
  <cp:lastPrinted>2009-07-06T14:29:00Z</cp:lastPrinted>
  <dcterms:modified xsi:type="dcterms:W3CDTF">2009-09-01T13:52:00Z</dcterms:modified>
  <cp:revision>2</cp:revision>
  <dc:subject/>
  <dc:title>TOPIC:</dc:title>
</cp:coreProperties>
</file>